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відстеження результативності регуляторного акта</w:t>
      </w:r>
    </w:p>
    <w:p>
      <w:pPr>
        <w:pStyle w:val="Normal"/>
        <w:tabs>
          <w:tab w:val="clear" w:pos="708"/>
          <w:tab w:val="left" w:pos="82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120"/>
        <w:gridCol w:w="66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 звіті зазначається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пис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Рішення виконавчого комітету сільської ради від 2</w:t>
            </w:r>
            <w:r>
              <w:rPr>
                <w:b/>
                <w:lang w:val="ru-RU"/>
              </w:rPr>
              <w:t>7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ru-RU"/>
              </w:rPr>
              <w:t>05</w:t>
            </w:r>
            <w:r>
              <w:rPr>
                <w:b/>
                <w:lang w:val="uk-UA"/>
              </w:rPr>
              <w:t>.201</w:t>
            </w:r>
            <w:r>
              <w:rPr>
                <w:b/>
                <w:lang w:val="ru-RU"/>
              </w:rPr>
              <w:t>3</w:t>
            </w:r>
            <w:r>
              <w:rPr>
                <w:b/>
                <w:lang w:val="uk-UA"/>
              </w:rPr>
              <w:t>р. №</w:t>
            </w:r>
            <w:r>
              <w:rPr>
                <w:b/>
                <w:lang w:val="ru-RU"/>
              </w:rPr>
              <w:t>12</w:t>
            </w:r>
            <w:r>
              <w:rPr>
                <w:b/>
                <w:lang w:val="uk-UA"/>
              </w:rPr>
              <w:t xml:space="preserve"> “Про встановлення тарифів на послуги водопостачання, які надаються комунальним господарством Ласківської сільської ради”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виконавця заходів з відстеження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Ласківська сільська рад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лі прийняття акта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побігання банкрутства комунального господарств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підвищення платоспроможності комунального господарств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іквідація заборгованості по платежах та податках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безпечення заробітної плати працівникам не нижче мінімально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творення можливості запровадження енергозберігаючих заходів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виконання заходів з відстеження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05.2014 року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п відстеження (базове, повторне або періоди)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торне відстеженн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тоди одержання результатів відстеження 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lang w:val="uk-UA"/>
              </w:rPr>
              <w:t xml:space="preserve">Одержання результатів відстеження здійснюються за допомогою аналізу статистичних даних </w:t>
            </w:r>
            <w:r>
              <w:rPr>
                <w:lang w:val="uk-UA"/>
              </w:rPr>
              <w:t>фінансово-господарської діяльності КГ Ласківської сільської ради та якості послуг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і та припущення, на основі яких відстежувалась результативність, способи одержання даних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раховуючи цілі регулювання, для відстеження результативності регуляторного акта відстежувались такі статистичні  показники результативності 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покриття діючими тарифами витрат на виробництво послуг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зменшення та погашення збитків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своєчасність розрахунків за енергоносії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забезпечення своєчасної виплати заробітної плати, підвищення її розміру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впроваджені енергозберігаючі заходи, модернізація обладнанн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/>
              <w:t>Для визначення кількісного значення статистичних показників результативності використовува</w:t>
            </w:r>
            <w:r>
              <w:rPr>
                <w:lang w:val="uk-UA"/>
              </w:rPr>
              <w:t>лись</w:t>
            </w:r>
            <w:r>
              <w:rPr/>
              <w:t xml:space="preserve"> офіційні статистичні дані фінансово-господарської діяльності КГ Ласківської сільської ради та якості надання послуг 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результатами аналізу діючих тарифів на послуги водопостачання КГ Ласківської сільської ради стало менш збитковим. За 2013 р. збитки зменшились з 4884 тис.грн до 1000 тис. грн.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ія цього  регуляторного акту збільшила дохідну частину, та частково виправдала цілі, які ставились перед його прийняттям. КГ Ласківської сільської ради стало менш збитковим, затверджені тарифи не забезпечили господарству 100%  прибуткової роботи, але виправдали її досить добре. Виходячи з цього, прийняття даного регуляторного акту не дало 100% позитивного ефекту, але досягло значного зменшення заборгованості.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ільський голова </w:t>
        <w:tab/>
        <w:tab/>
        <w:tab/>
        <w:tab/>
        <w:t xml:space="preserve">         Є. Р. Шпіля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4:59:00Z</dcterms:created>
  <dc:creator>*</dc:creator>
  <dc:description/>
  <cp:keywords/>
  <dc:language>en-US</dc:language>
  <cp:lastModifiedBy>www.PHILka.RU</cp:lastModifiedBy>
  <cp:lastPrinted>2006-05-30T10:22:00Z</cp:lastPrinted>
  <dcterms:modified xsi:type="dcterms:W3CDTF">2015-01-27T14:27:00Z</dcterms:modified>
  <cp:revision>3</cp:revision>
  <dc:subject/>
  <dc:title>Звіт про відстеження результативності регуляторного акта</dc:title>
</cp:coreProperties>
</file>